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На основу члана 55, 57 и 116. Закона о јавним набавкама („Службени гласник РС“, бр. 124/2012, 14/2015 </w:t>
      </w:r>
      <w:r>
        <w:rPr>
          <w:sz w:val="22"/>
          <w:szCs w:val="22"/>
          <w:lang w:val="sr-RS"/>
        </w:rPr>
        <w:t>и 68/2015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ГЕНЦИЈА ЗА ПРИВРЕДНЕ РЕГИСТ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000 Београд, Бранкова 2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јављу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АВЕШТЕЊЕ О ЗАКЉУЧЕНОМ УГОВОР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поступку јавне набавке мале вредности број ЈНМВ 08/02-16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915"/>
      </w:tblGrid>
      <w:tr>
        <w:trPr>
          <w:trHeight w:val="492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зив, адреса, интернет страни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/>
            </w:pPr>
            <w:r>
              <w:rPr>
                <w:sz w:val="22"/>
                <w:szCs w:val="22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наручиоца: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Агенција за привредне регистре, Београд, Бранкова бр. 25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apr.gov.rs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авна агенција - остало</w:t>
            </w:r>
          </w:p>
        </w:tc>
      </w:tr>
      <w:tr>
        <w:trPr>
          <w:trHeight w:val="230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а предмета: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луге</w:t>
            </w:r>
          </w:p>
        </w:tc>
      </w:tr>
      <w:tr>
        <w:trPr>
          <w:trHeight w:val="255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предмета набавк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луге превођења за потребе Агенције за привредне регистре</w:t>
            </w:r>
          </w:p>
        </w:tc>
      </w:tr>
      <w:tr>
        <w:trPr>
          <w:trHeight w:val="255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и ознака из општег речника набавке:</w:t>
            </w:r>
          </w:p>
        </w:tc>
        <w:tc>
          <w:tcPr>
            <w:tcW w:w="49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луге превођења текста  – 79530000-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луге усменог превођења – 79540000-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говорена вредност: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250.000,00</w:t>
            </w:r>
            <w:r>
              <w:rPr>
                <w:sz w:val="22"/>
                <w:szCs w:val="22"/>
              </w:rPr>
              <w:t xml:space="preserve"> динара без пдв-а</w:t>
            </w:r>
          </w:p>
        </w:tc>
      </w:tr>
      <w:tr>
        <w:trPr>
          <w:trHeight w:val="280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ритеријум за доделу уговора: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длука о додели уговора о јавној набавци доне</w:t>
            </w:r>
            <w:r>
              <w:rPr>
                <w:sz w:val="22"/>
                <w:szCs w:val="22"/>
                <w:lang w:val="en-US" w:eastAsia="en-US"/>
              </w:rPr>
              <w:t>та</w:t>
            </w:r>
            <w:r>
              <w:rPr>
                <w:sz w:val="22"/>
                <w:szCs w:val="22"/>
                <w:lang w:val="sr-CS" w:eastAsia="en-US"/>
              </w:rPr>
              <w:t xml:space="preserve"> је применом критеријума најнижа понуђена цена</w:t>
            </w:r>
          </w:p>
        </w:tc>
      </w:tr>
      <w:tr>
        <w:trPr>
          <w:trHeight w:val="250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примљених понуда:</w:t>
            </w:r>
          </w:p>
        </w:tc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10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десет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иша и најнижа понуђена цен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јвиша цена за услугу стандардног превођења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/>
            </w:pPr>
            <w:r>
              <w:rPr>
                <w:sz w:val="18"/>
                <w:szCs w:val="18"/>
                <w:lang w:val="sr-CS"/>
              </w:rPr>
              <w:t xml:space="preserve">Најнижа цена за </w:t>
            </w:r>
            <w:r>
              <w:rPr>
                <w:sz w:val="18"/>
                <w:szCs w:val="18"/>
                <w:lang w:val="sr-RS"/>
              </w:rPr>
              <w:t>услугу стандардног превођења 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јвиша цена за услугу хитног превођења или превођења веће сложености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јнижа цена за услугу хитног превођења или превођења веће сложености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јвиша цена за услуге симултаног превођења по сату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јнижа цена за услуге симултаног превођења по сату 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јвиша цена за услуге консекутивног превођења  по сату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/>
            </w:pPr>
            <w:r>
              <w:rPr>
                <w:sz w:val="18"/>
                <w:szCs w:val="18"/>
                <w:lang w:val="sr-CS"/>
              </w:rPr>
              <w:t xml:space="preserve">Најнижа цена за услуге консекутивног превођења  по сату 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јвиша цена за услуге шапатног превођења по сату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јнижа цена за услуге шапатног превођења  по сату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5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33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400,00 динара без пдв-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0,00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1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0,00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0,00 динара без пдв-а</w:t>
            </w:r>
          </w:p>
        </w:tc>
      </w:tr>
      <w:tr>
        <w:trPr>
          <w:trHeight w:val="250" w:hRule="atLeast"/>
        </w:trPr>
        <w:tc>
          <w:tcPr>
            <w:tcW w:w="44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54" w:leader="none"/>
                <w:tab w:val="left" w:pos="514" w:leader="none"/>
              </w:tabs>
              <w:ind w:left="424" w:hanging="27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иша и најнижа понуђена цена код прихватљивих понуд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јвиша цена за услугу стандардног превођења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/>
            </w:pPr>
            <w:r>
              <w:rPr>
                <w:sz w:val="18"/>
                <w:szCs w:val="18"/>
                <w:lang w:val="sr-CS"/>
              </w:rPr>
              <w:t xml:space="preserve">Најнижа цена за </w:t>
            </w:r>
            <w:r>
              <w:rPr>
                <w:sz w:val="18"/>
                <w:szCs w:val="18"/>
                <w:lang w:val="sr-RS"/>
              </w:rPr>
              <w:t>услугу стандардног превођења 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јвиша цена за услугу хитног превођења или превођења веће сложености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јнижа цена за услугу хитног превођења или превођења веће сложености по стран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јвиша цена за услуге симултаног превођења по сату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7" w:leader="none"/>
              </w:tabs>
              <w:ind w:left="504" w:hanging="17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јнижа цена за услуге симултаног превођења по сату 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јвиша цена за услуге консекутивног превођења  по сату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јнижа цена за услуге консекутивног превођења  по сату 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јвиша цена за услуге шапатног превођења по сату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9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јнижа цена за услуге шапатног превођења  по сату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5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33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400,00 динара без пдв-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,00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1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0,00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,00 динара без пдв-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0,00 динара без пдв-а</w:t>
            </w:r>
          </w:p>
        </w:tc>
      </w:tr>
      <w:tr>
        <w:trPr>
          <w:trHeight w:val="304" w:hRule="atLeast"/>
        </w:trPr>
        <w:tc>
          <w:tcPr>
            <w:tcW w:w="444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  <w:tab w:val="left" w:pos="569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доношења одлуке о додели уговора:</w:t>
            </w:r>
          </w:p>
        </w:tc>
        <w:tc>
          <w:tcPr>
            <w:tcW w:w="49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15</w:t>
            </w:r>
            <w:r>
              <w:rPr>
                <w:sz w:val="22"/>
                <w:szCs w:val="22"/>
                <w:lang w:val="sr-CS"/>
              </w:rPr>
              <w:t>.03.2016. године</w:t>
            </w:r>
          </w:p>
        </w:tc>
      </w:tr>
      <w:tr>
        <w:trPr>
          <w:trHeight w:val="300" w:hRule="atLeast"/>
        </w:trPr>
        <w:tc>
          <w:tcPr>
            <w:tcW w:w="444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  <w:tab w:val="left" w:pos="569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закључења уговора: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03</w:t>
            </w:r>
            <w:r>
              <w:rPr>
                <w:sz w:val="22"/>
                <w:szCs w:val="22"/>
                <w:lang w:val="sr-CS"/>
              </w:rPr>
              <w:t>.2016. године</w:t>
            </w:r>
          </w:p>
        </w:tc>
      </w:tr>
      <w:tr>
        <w:trPr>
          <w:trHeight w:val="255" w:hRule="atLeast"/>
        </w:trPr>
        <w:tc>
          <w:tcPr>
            <w:tcW w:w="444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  <w:tab w:val="left" w:pos="569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сновни подаци о добављачу: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ијана Махиеу пр, агенција за преводилачке услуге Мадрелингуа Београд ( Палилула ), из Београда, Булевар краља Александра бр. 17, матични бр. 61237917</w:t>
            </w:r>
          </w:p>
        </w:tc>
      </w:tr>
      <w:tr>
        <w:trPr>
          <w:trHeight w:val="314" w:hRule="atLeast"/>
        </w:trPr>
        <w:tc>
          <w:tcPr>
            <w:tcW w:w="444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27" w:leader="none"/>
                <w:tab w:val="left" w:pos="569" w:leader="none"/>
              </w:tabs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иод важења уговора: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1"/>
              <w:outlineLvl w:val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година од дана закључења уговор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5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CharCharCharCharCharCharChar">
    <w:name w:val="Char 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.gov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0:00Z</dcterms:created>
  <dc:creator>mividovic</dc:creator>
  <dc:description/>
  <cp:keywords/>
  <dc:language>en-US</dc:language>
  <cp:lastModifiedBy>njevremovic</cp:lastModifiedBy>
  <cp:lastPrinted>2015-11-30T09:23:00Z</cp:lastPrinted>
  <dcterms:modified xsi:type="dcterms:W3CDTF">2016-03-28T09:25:00Z</dcterms:modified>
  <cp:revision>17</cp:revision>
  <dc:subject/>
  <dc:title/>
</cp:coreProperties>
</file>